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ill Sans MT" w:hAnsi="Gill Sans MT" w:cs="Gill Sans MT"/>
          <w:bCs/>
          <w:i/>
          <w:i/>
        </w:rPr>
      </w:pPr>
      <w:r>
        <w:rPr>
          <w:rFonts w:cs="Gill Sans MT" w:ascii="Gill Sans MT" w:hAnsi="Gill Sans MT"/>
          <w:bCs/>
          <w:i/>
        </w:rPr>
        <w:t>Background Information</w:t>
      </w:r>
    </w:p>
    <w:p>
      <w:pPr>
        <w:pStyle w:val="Normal"/>
        <w:tabs>
          <w:tab w:val="clear" w:pos="720"/>
          <w:tab w:val="left" w:pos="3873" w:leader="none"/>
        </w:tabs>
        <w:autoSpaceDE w:val="false"/>
        <w:jc w:val="center"/>
        <w:rPr>
          <w:rFonts w:ascii="Gill Sans MT" w:hAnsi="Gill Sans MT" w:cs="Gill Sans MT"/>
          <w:b/>
          <w:b/>
          <w:bCs/>
          <w:sz w:val="28"/>
          <w:szCs w:val="28"/>
          <w:u w:val="single"/>
        </w:rPr>
      </w:pPr>
      <w:r>
        <w:rPr>
          <w:rFonts w:cs="Gill Sans MT" w:ascii="Gill Sans MT" w:hAnsi="Gill Sans MT"/>
          <w:b/>
          <w:bCs/>
          <w:sz w:val="28"/>
          <w:szCs w:val="28"/>
          <w:u w:val="single"/>
        </w:rPr>
        <w:t>President Fillmore’s Letter</w:t>
      </w:r>
    </w:p>
    <w:p>
      <w:pPr>
        <w:pStyle w:val="Normal"/>
        <w:tabs>
          <w:tab w:val="clear" w:pos="720"/>
          <w:tab w:val="left" w:pos="3873" w:leader="none"/>
        </w:tabs>
        <w:autoSpaceDE w:val="false"/>
        <w:jc w:val="center"/>
        <w:rPr>
          <w:rFonts w:ascii="Gill Sans MT" w:hAnsi="Gill Sans MT" w:cs="Gill Sans MT"/>
          <w:b/>
          <w:b/>
          <w:bCs/>
          <w:sz w:val="28"/>
          <w:szCs w:val="28"/>
          <w:u w:val="single"/>
        </w:rPr>
      </w:pPr>
      <w:r>
        <w:rPr>
          <w:rFonts w:cs="Gill Sans MT" w:ascii="Gill Sans MT" w:hAnsi="Gill Sans MT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Letter of Millard Fillmore, President of the United States of America, to His</w:t>
      </w:r>
    </w:p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  <w:t>Imperial Majesty, the Emperor of Japan, November 13, 1852</w:t>
      </w:r>
    </w:p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GREAT and Good Friend: I send you this public letter by Commodore Matthew C. Perry,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n officer of the highest rank in the navy of the United States, and commander of the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quadron now visiting your imperial majesty's dominions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 have directed Commodore Perry to assure your imperial majesty that I entertain the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kindest feelings towards your majesty's person and government, and that I have no other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bject in sending him to Japan but to propose to your imperial majesty that the United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tates and Japan should live in friendship and have commercial intercourse with each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ther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e Constitution and laws of the United States forbid all interference with the religious or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olitical concerns of other nations. I have particularly charged Commodore Perry to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bstain from every act which could possibly disturb the tranquility of your imperial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ajesty's dominions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e United States of America reaches from ocean to ocean, and our Territory of Oregon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nd State of California lie directly opposite to the dominions of your imperial majesty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ur steamships can go from California to Japan in eighteen days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ur great State of California produces about sixty million dollars in gold every year,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esides silver, quicksilver, precious stones, and many other valuable articles. Japan is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lso a rich and fertile country, and produces many very valuable articles. Your imperial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ajesty's subjects are skilled in many of the arts. I am desirous that our two countries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hould trade with each other, for the benefit both of Japan and the United States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e know that the ancient laws of your imperial majesty's government do not allow of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eign trade, except with the Chinese and the Dutch; but as the state of the world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anges and new governments are formed, it seems to be wise, from time to time, to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ake new laws. There was a time when the ancient laws of your imperial majesty's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government were first made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bout the same time America, which is sometimes called the New World, was first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scovered and settled by the Europeans. For a long time there were but a few people, and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ey were poor. They have now become quite numerous; their commerce is very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tensive; and they think that if your imperial majesty were so far to change the ancient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aws as to allow a free trade between the two countries it would be extremely beneficial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o both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f your imperial majesty is not satisfied that it would be safe altogether to abrogate the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ncient laws which forbid foreign trade, they might be suspended for five or ten years, so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s to try the experiment. If it does not prove as beneficial as was hoped, the ancient laws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an be restored. The United States often limit their treaties with foreign states to a few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years, and then renew them or not, as they please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 have directed Commodore Perry to mention another thing to your imperial majesty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any of our ships pass every year from California to China; and great numbers of our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eople pursue the whale fishery near the shores of Japan. It sometimes happens, in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tormy weather, that one of our ships is wrecked on your imperial majesty's shores. In all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uch cases we ask, and expect, that our unfortunate people should be treated with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kindness, and that their property should be protected, till we can send a vessel and bring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em away. We are very much in earnest in this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odore Perry is also directed by me to represent to your imperial majesty that we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understand there is a great abundance of coal and provisions in the Empire of Japan. Our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teamships, in crossing the great ocean, burn a great deal of coal, and it is not convenient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o bring it all the way from America. We wish that our steamships and other vessels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hould be allowed to stop in Japan and supply them selves with coal, provisions, and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ater. They will pay for them in money, or anything else your imperial majesty's subjects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ay prefer; and we request your imperial majesty to appoint a convenient port, in the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outhern part of the empire, where our vessels may stop for this purpose. We are very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esirous of this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ese are the only objects for which I have sent Commodore Perry, with a powerful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quadron, to pay a visit to your imperial majesty's renowned city of Edo: friendship,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erce, a supply of coal and provisions, and protection for our shipwrecked people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e have directed Commodore Perry to beg your imperial majesty's acceptance of a few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esents. They are of no great value in themselves; but some of them may serve as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pecimens of the articles manufactured in the United States, and they are intended as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okens of our sincere and respectful friendship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ay the Almighty have your imperial majesty in His great and holy keeping!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witness whereof, I have caused the great seal of the United States to be hereunto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ffixed, and have subscribed the same with my name, at the city of Washington, in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merica, the seat of my government, on the thirteenth day of the month of November, in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e year one thousand eight hundred and fifty-two.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[Seal attached.]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Your good friend,</w:t>
      </w:r>
    </w:p>
    <w:p>
      <w:pPr>
        <w:pStyle w:val="Normal"/>
        <w:autoSpaceDE w:val="false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illard Fillmore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45:00Z</dcterms:created>
  <dc:creator>Administrator</dc:creator>
  <dc:description/>
  <cp:keywords/>
  <dc:language>en-US</dc:language>
  <cp:lastModifiedBy>Administrator</cp:lastModifiedBy>
  <dcterms:modified xsi:type="dcterms:W3CDTF">2007-11-27T19:51:00Z</dcterms:modified>
  <cp:revision>2</cp:revision>
  <dc:subject/>
  <dc:title>Background Information</dc:title>
</cp:coreProperties>
</file>